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СОВЕТ НИЖНЕКАМ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ТАТАРСТАН РЕСПУБЛИКАС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 xml:space="preserve">ТҮБӘН КА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/>
              </w:rPr>
              <w:t>МУНИЦИПАЛЬ РАЙОНЫ СОВЕТ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8"/>
                <w:szCs w:val="12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12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 w:eastAsia="en-US"/>
        </w:rPr>
      </w:pPr>
      <w:r>
        <w:rPr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-45085</wp:posOffset>
                </wp:positionV>
                <wp:extent cx="6575425" cy="190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-6.2pt;margin-top:-3.55pt;width:0pt;height:0pt" type="_x0000_t32">
                <v:stroke color="#365f9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-35560</wp:posOffset>
                </wp:positionV>
                <wp:extent cx="6571615" cy="5715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-6.15pt;margin-top:-2.8pt;width:0pt;height:0pt" type="_x0000_t32">
                <v:stroke color="yellow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23495</wp:posOffset>
                </wp:positionV>
                <wp:extent cx="6571615" cy="635"/>
                <wp:effectExtent l="0" t="0" r="0" b="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-6.15pt;margin-top:-1.85pt;width:0pt;height:0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b/>
                <w:b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26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tt-RU"/>
              </w:rPr>
              <w:t>2022 елның 14 апреле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үбән Кама муниципаль районы Советының </w:t>
      </w:r>
      <w:r>
        <w:rPr>
          <w:rFonts w:cs="Times New Roman" w:ascii="Times New Roman" w:hAnsi="Times New Roman"/>
          <w:sz w:val="28"/>
          <w:szCs w:val="28"/>
          <w:lang w:val="tt-RU"/>
        </w:rPr>
        <w:t>«</w:t>
      </w:r>
      <w:r>
        <w:rPr>
          <w:rFonts w:cs="Times New Roman" w:ascii="Times New Roman" w:hAnsi="Times New Roman"/>
          <w:sz w:val="28"/>
          <w:szCs w:val="28"/>
        </w:rPr>
        <w:t>Түбән Кама муниципаль районының Иҗт</w:t>
      </w:r>
      <w:r>
        <w:rPr>
          <w:rFonts w:cs="Times New Roman" w:ascii="Times New Roman" w:hAnsi="Times New Roman"/>
          <w:sz w:val="28"/>
          <w:szCs w:val="28"/>
          <w:lang w:val="tt-RU"/>
        </w:rPr>
        <w:t>и</w:t>
      </w:r>
      <w:r>
        <w:rPr>
          <w:rFonts w:cs="Times New Roman" w:ascii="Times New Roman" w:hAnsi="Times New Roman"/>
          <w:sz w:val="28"/>
          <w:szCs w:val="28"/>
        </w:rPr>
        <w:t>магый советы турында</w:t>
      </w:r>
      <w:r>
        <w:rPr>
          <w:rFonts w:cs="Times New Roman" w:ascii="Times New Roman" w:hAnsi="Times New Roman"/>
          <w:sz w:val="28"/>
          <w:szCs w:val="28"/>
          <w:lang w:val="tt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2009 елның 24 апрелендәге 22 номерлы карар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үз көчен югалтуын тану турын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я Федерациясендә җирле үзидарә оештыруның гомуми принциплары турынд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03 елның 6 октябрендәге 131-ФЗ номерлы Федераль законның 48 статьясы нигезендә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тарстан Республикасы Түбән Кама муниципаль районы Совет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 БИРӘ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үбән Кама муниципаль районы Советының «Түбән Кама муниципаль районының Иҗтимагый советы турында» 2009 елның 24 апрелендәге 22 номерлы карарын үз көчен югалткан дип танырг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үбән Кама муниципаль район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ашлыгы вазыйфаларын башкаручы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ашлык </w:t>
      </w:r>
      <w:r>
        <w:rPr>
          <w:rFonts w:cs="Times New Roman" w:ascii="Times New Roman" w:hAnsi="Times New Roman"/>
          <w:sz w:val="28"/>
          <w:szCs w:val="28"/>
          <w:lang w:val="tt-RU"/>
        </w:rPr>
        <w:t>урынбасар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В.Умник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5" w:after="105"/>
      <w:ind w:firstLine="24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48:00Z</dcterms:created>
  <dc:creator>Отдел организациооной деятельности совета</dc:creator>
  <dc:description/>
  <cp:keywords/>
  <dc:language>en-US</dc:language>
  <cp:lastModifiedBy>USER</cp:lastModifiedBy>
  <cp:lastPrinted>2022-03-14T11:15:00Z</cp:lastPrinted>
  <dcterms:modified xsi:type="dcterms:W3CDTF">2022-04-15T07:12:00Z</dcterms:modified>
  <cp:revision>11</cp:revision>
  <dc:subject/>
  <dc:title/>
</cp:coreProperties>
</file>