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-45085</wp:posOffset>
                </wp:positionV>
                <wp:extent cx="6575425" cy="190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-6.2pt;margin-top:-3.55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35560</wp:posOffset>
                </wp:positionV>
                <wp:extent cx="6571615" cy="571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-6.15pt;margin-top:-2.8pt;width:0pt;height:0pt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3495</wp:posOffset>
                </wp:positionV>
                <wp:extent cx="6571615" cy="63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6.15pt;margin-top:-1.85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 апреля 2022 года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камского муниципального района от 24 апреля 2009 года № 22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бщественном Совете Нижнекамского муниципальн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8 Федерального закона от 6 октября 2003 года            № 131-ФЗ «Об общих принципах организации местного самоуправления в Российской Федерации», Совет Нижнекамского муниципального района Республики Татарста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решение Совета Нижнекамского муниципального района от 24 апреля 2009 года № 22 «Об общественном Совете Нижнекамского муниципального райо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                                                                                         А.В.Умни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5" w:after="105"/>
      <w:ind w:firstLine="24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8:00Z</dcterms:created>
  <dc:creator>Отдел организациооной деятельности совета</dc:creator>
  <dc:description/>
  <cp:keywords/>
  <dc:language>en-US</dc:language>
  <cp:lastModifiedBy>USER</cp:lastModifiedBy>
  <cp:lastPrinted>2022-03-14T11:15:00Z</cp:lastPrinted>
  <dcterms:modified xsi:type="dcterms:W3CDTF">2022-04-15T06:15:00Z</dcterms:modified>
  <cp:revision>8</cp:revision>
  <dc:subject/>
  <dc:title/>
</cp:coreProperties>
</file>